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Microsoft Sans Serif"/>
          <w:vanish/>
          <w:color w:val="333333"/>
          <w:sz w:val="22"/>
          <w:szCs w:val="22"/>
        </w:rPr>
      </w:pPr>
      <w:r>
        <w:rPr>
          <w:rFonts w:cs="Microsoft Sans Serif" w:ascii="Century Gothic" w:hAnsi="Century Gothic"/>
          <w:vanish/>
          <w:color w:val="333333"/>
          <w:sz w:val="22"/>
          <w:szCs w:val="22"/>
        </w:rPr>
      </w:r>
    </w:p>
    <w:p>
      <w:pPr>
        <w:pStyle w:val="Normal"/>
        <w:rPr>
          <w:rFonts w:ascii="Century Gothic" w:hAnsi="Century Gothic" w:cs="Microsoft Sans Serif"/>
          <w:vanish/>
          <w:color w:val="333333"/>
          <w:sz w:val="22"/>
          <w:szCs w:val="22"/>
        </w:rPr>
      </w:pPr>
      <w:r>
        <w:rPr>
          <w:rFonts w:cs="Microsoft Sans Serif" w:ascii="Century Gothic" w:hAnsi="Century Gothic"/>
          <w:vanish/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Microsoft Sans Serif"/>
          <w:sz w:val="22"/>
          <w:szCs w:val="22"/>
        </w:rPr>
      </w:pPr>
      <w:r>
        <w:rPr>
          <w:rFonts w:cs="Microsoft Sans Serif"/>
          <w:sz w:val="22"/>
          <w:szCs w:val="22"/>
        </w:rPr>
        <w:t>MINISTERO DELLE INFRASTRUTTURE E DEI TRASPORTI - DECRETO 4 agosto 2009 - Determinazione per il periodo 1° gennaio 2009 - 31 dicembre 2009, delle misura del tasso di interesse di mora da applicare ai sensi e per gli effetti dell'art. 133 del Codice dei contratti pubblici di lavoro, servizi, forniture, approvato con decreto legislativo 12 aprile 2006 n. 163. (09A10012) (GU n. 194 del 22-8-2009 )</w:t>
      </w:r>
    </w:p>
    <w:p>
      <w:pPr>
        <w:pStyle w:val="Normal"/>
        <w:rPr>
          <w:rFonts w:cs="Microsoft Sans Serif"/>
          <w:sz w:val="22"/>
          <w:szCs w:val="22"/>
        </w:rPr>
      </w:pPr>
      <w:r>
        <w:rPr>
          <w:rFonts w:cs="Microsoft Sans Serif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MINISTERO DELLE INFRASTRUTTURE E DEI TRASPORTI 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DECRETO 4 agosto 2009 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Determinazione  per  il periodo 1° gennaio 2009 - 31 dicembre 2009,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elle  misura  del tasso di interesse di mora da applicare ai sensi 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per  gli  effetti  dell'art. 133 del Codice dei contratti pubblici d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lavoro,  servizi,  forniture,  approvato  con  decreto legislativo 12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prile 2006 n. 163. (09A10012)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</w:t>
      </w:r>
      <w:r>
        <w:rPr>
          <w:color w:val="333333"/>
          <w:sz w:val="22"/>
          <w:szCs w:val="22"/>
        </w:rPr>
        <w:t>IL MINISTRO DELLE INFRASTRUTTUR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</w:t>
      </w:r>
      <w:r>
        <w:rPr>
          <w:color w:val="333333"/>
          <w:sz w:val="22"/>
          <w:szCs w:val="22"/>
        </w:rPr>
        <w:t>E DEI TRASPORT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</w:t>
      </w:r>
      <w:r>
        <w:rPr>
          <w:color w:val="333333"/>
          <w:sz w:val="22"/>
          <w:szCs w:val="22"/>
        </w:rPr>
        <w:t>di concerto con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</w:t>
      </w:r>
      <w:r>
        <w:rPr>
          <w:color w:val="333333"/>
          <w:sz w:val="22"/>
          <w:szCs w:val="22"/>
        </w:rPr>
        <w:t>IL MINISTRO DELL'ECONOMI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</w:t>
      </w:r>
      <w:r>
        <w:rPr>
          <w:color w:val="333333"/>
          <w:sz w:val="22"/>
          <w:szCs w:val="22"/>
        </w:rPr>
        <w:t>E DELLE FINANZ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Visto  l'art.  133,  comma 1, del decreto legislativo del 12 april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006,  n.  163,  che  demanda  al  Ministro  delle infrastrutture, d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oncerto  con  il Ministro dell'economia e delle finanze di accertar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nnualmente  con  proprio decreto la misura del tasso di interesse d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mora  da  applicare  ai  sensi  dell'art. 30 del «Capitolato general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'appalto  dei  lavori pubblici», approvato con decreto del Ministero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ei lavori pubblici 19 aprile 2000, n. 145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Visto  il  decreto  legislativo  1°  settembre 1993, n. 385 - Testo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unico delle leggi in materia bancaria e creditizia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Visto  il decreto del Ministro delle infrastrutture e dei trasport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i  concerto con il Ministro dell'economia e delle finanze n. 103 del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19  febbraio  2009  con  il  quale  la  misura del tasso del predetto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nteresse  di  mora  e'  stata  fissata  al  6,83 % per il periodo 1°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gennaio 2008 - 31 dicembre 2008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Considerato  che  occorre  provvedere all'accertamento del tasso d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nteresse  di  mora  da  applicare  nel  periodo 1° gennaio 2009 - 31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icembre 2009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Vista  la nota n. 25857 del 31 marzo 2009 con la quale il Ministero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ell'economia e delle finanze, Dipartimento del Tesoro, Direzione IV,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Ufficio  I,  ha  comunicato, che, sentita la Banca d'Italia, il tasso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lternativo che piu' si approssima al predetto «prime rate» ABI e' il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tasso sui conti correnti attivi con societa' non finanziarie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Visto  che  con la suddetta nota e' stato precisato che tale tasso,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isponibile  nel  supplemento  al  Bollettino  statistico della Banc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'Italia   «Indicatori  Monetari  e  Finanziari:  Moneta  e  Banche»,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riferito a dicembre 2008, e' pari al 6,64 per cento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Ritenuto  che  di  detto  dato  puo'  tenersi  conto  ai fini dell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determinazione da adottare per il corrente anno;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 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Decreta: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Ai  sensi  dell'art.  133,  comma 1, del decreto legislativo del 12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prile  2006,  n.  163,  la  misura del tasso di interesse di mora d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applicare ai sensi dell'art. 30 del Capitolato generale d'appalto de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lavori  pubblici  approvato  con  decreto  del  Ministero  dei lavori</w:t>
      </w:r>
    </w:p>
    <w:p>
      <w:pPr>
        <w:pStyle w:val="PreformattatoHTML"/>
        <w:rPr/>
      </w:pPr>
      <w:r>
        <w:rPr>
          <w:color w:val="333333"/>
          <w:sz w:val="22"/>
          <w:szCs w:val="22"/>
        </w:rPr>
        <w:t xml:space="preserve">pubblici  19 aprile 2000, n. 145 e' </w:t>
      </w:r>
      <w:r>
        <w:rPr>
          <w:b/>
          <w:color w:val="333333"/>
          <w:sz w:val="22"/>
          <w:szCs w:val="22"/>
          <w:highlight w:val="yellow"/>
        </w:rPr>
        <w:t>fissata per il periodo 1° gennaio</w:t>
      </w:r>
    </w:p>
    <w:p>
      <w:pPr>
        <w:pStyle w:val="PreformattatoHTM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  <w:highlight w:val="yellow"/>
        </w:rPr>
        <w:t>2009 - 31 dicembre 2009 al 6,64 %.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</w:t>
      </w:r>
      <w:r>
        <w:rPr>
          <w:color w:val="333333"/>
          <w:sz w:val="22"/>
          <w:szCs w:val="22"/>
        </w:rPr>
        <w:t>Il presente decreto sara' pubblicato nella Gazzetta Ufficiale dell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Repubblica italiana.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</w:t>
      </w:r>
      <w:r>
        <w:rPr>
          <w:color w:val="333333"/>
          <w:sz w:val="22"/>
          <w:szCs w:val="22"/>
        </w:rPr>
        <w:t>Roma, 4 agosto 2009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</w:t>
      </w:r>
      <w:r>
        <w:rPr>
          <w:color w:val="333333"/>
          <w:sz w:val="22"/>
          <w:szCs w:val="22"/>
        </w:rPr>
        <w:t>Il Ministro delle infrastrutture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</w:t>
      </w:r>
      <w:r>
        <w:rPr>
          <w:color w:val="333333"/>
          <w:sz w:val="22"/>
          <w:szCs w:val="22"/>
        </w:rPr>
        <w:t>e dei trasport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                         </w:t>
      </w:r>
      <w:r>
        <w:rPr>
          <w:color w:val="333333"/>
          <w:sz w:val="22"/>
          <w:szCs w:val="22"/>
        </w:rPr>
        <w:t>Matteoli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l Ministro dell'economia</w:t>
      </w:r>
    </w:p>
    <w:p>
      <w:pPr>
        <w:pStyle w:val="PreformattatoHTML"/>
        <w:rPr>
          <w:color w:val="333333"/>
          <w:sz w:val="22"/>
          <w:szCs w:val="22"/>
        </w:rPr>
      </w:pPr>
      <w:r>
        <w:rPr>
          <w:rFonts w:eastAsia="Courier New"/>
          <w:color w:val="333333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>e delle finanze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</w:t>
      </w:r>
      <w:r>
        <w:rPr>
          <w:color w:val="333333"/>
          <w:sz w:val="22"/>
          <w:szCs w:val="22"/>
        </w:rPr>
        <w:t>Tremo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outlineLvl w:val="1"/>
    </w:pPr>
    <w:rPr>
      <w:rFonts w:ascii="Century Gothic" w:hAnsi="Century Gothic" w:cs="Century Gothic"/>
      <w:b/>
      <w:bCs/>
      <w:color w:val="009CDD"/>
      <w:kern w:val="2"/>
      <w:sz w:val="29"/>
      <w:szCs w:val="29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31:00Z</dcterms:created>
  <dc:creator>..</dc:creator>
  <dc:description/>
  <dc:language>en-US</dc:language>
  <cp:lastModifiedBy>..</cp:lastModifiedBy>
  <dcterms:modified xsi:type="dcterms:W3CDTF">2009-09-18T09:36:00Z</dcterms:modified>
  <cp:revision>3</cp:revision>
  <dc:subject/>
  <dc:title/>
</cp:coreProperties>
</file>